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1. KOPSAVILKUMS</w:t>
      </w:r>
    </w:p>
    <w:p>
      <w:pPr>
        <w:pStyle w:val="Normal"/>
        <w:rPr/>
      </w:pPr>
      <w:r>
        <w:rPr/>
      </w:r>
    </w:p>
    <w:p>
      <w:pPr>
        <w:pStyle w:val="Heading2"/>
        <w:numPr>
          <w:ilvl w:val="0"/>
          <w:numId w:val="0"/>
        </w:numPr>
        <w:ind w:left="0" w:hanging="0"/>
        <w:rPr>
          <w:lang w:val="lv-LV"/>
        </w:rPr>
      </w:pPr>
      <w:r>
        <w:rPr>
          <w:lang w:val="lv-LV"/>
        </w:rPr>
        <w:t>1.1. Vispārīgas ziņas par Latvijas Republiku</w:t>
      </w:r>
    </w:p>
    <w:p>
      <w:pPr>
        <w:pStyle w:val="TextBody"/>
        <w:rPr>
          <w:lang w:val="lv-LV"/>
        </w:rPr>
      </w:pPr>
      <w:r>
        <w:rPr>
          <w:lang w:val="lv-LV"/>
        </w:rPr>
      </w:r>
    </w:p>
    <w:p>
      <w:pPr>
        <w:pStyle w:val="TextBody"/>
        <w:ind w:firstLine="720"/>
        <w:rPr/>
      </w:pPr>
      <w:r>
        <w:rPr/>
        <w:t>Latvijas teritorija aizņem 64 589 km</w:t>
      </w:r>
      <w:r>
        <w:rPr>
          <w:vertAlign w:val="superscript"/>
        </w:rPr>
        <w:t>2</w:t>
      </w:r>
      <w:r>
        <w:rPr/>
        <w:t>. 44,4% no kopējās teritorijas ir meža zeme un 39% lauksaimniecībā izmantojamā zeme. Latvija atrodas mērenā klimata joslā, kur aktīvā ciklonu darbība nosaka straujas laikapstākļu maiņas (190-200 dienas gadā). Gada vidējais nokrišņu daudzums ir 600-700 mm, gada vidējā temperatūra ir +7,7</w:t>
      </w:r>
      <w:r>
        <w:rPr>
          <w:rFonts w:eastAsia="Symbol" w:cs="Symbol" w:ascii="Symbol" w:hAnsi="Symbol"/>
        </w:rPr>
        <w:t></w:t>
      </w:r>
      <w:r>
        <w:rPr/>
        <w:t xml:space="preserve">C (2000. gadā). Latvijas galvenie derīgie izrakteņi ir māls, dolomīts, smilts, grants, kaļķakmens, ģipšakmens, kā arī jēlkūdra. </w:t>
      </w:r>
    </w:p>
    <w:p>
      <w:pPr>
        <w:pStyle w:val="TextBody"/>
        <w:ind w:firstLine="720"/>
        <w:rPr/>
      </w:pPr>
      <w:r>
        <w:rPr/>
        <w:t>Latvija ir neatkarīga demokrātiska parlamentāra republika. Saeimas ievēlēts valsts prezidents aicina Ministru prezidentu, kurš sastāda Ministru kabinetu, kas jāapstiprina Saeimai. Ministru kabinets izvirzītos mērķus realizē ar 12 ministriju palīdzību.</w:t>
      </w:r>
    </w:p>
    <w:p>
      <w:pPr>
        <w:pStyle w:val="TextBody"/>
        <w:ind w:firstLine="720"/>
        <w:rPr/>
      </w:pPr>
      <w:r>
        <w:rPr/>
        <w:t>Latvijā ir 578 pašvaldības, un tās teritorija sastāv no 481 pagasta un 68 pilsētām, kas apvienoti 26 rajonos. Rajonos, pagastos un pilsētās ir vēlētas pašvaldī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 xml:space="preserve">2000. gada sākumā Latvijā dzīvoja 2,38 milj. cilvēku, tās galvaspilsētā Rīgā – 32,2% no kopējā iedzīvotāju skaita valstī, un vidējais iedzīvotāju blīvums bija 36,8 cilvēki uz 1 km².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pPr>
      <w:r>
        <w:rPr>
          <w:lang w:val="lv-LV"/>
        </w:rPr>
        <w:t xml:space="preserve">Iedzīvotāju dzīves līmeņa ziņā, pēc UNDP izstrādātā TAI vērtības, Latvija 2000. gadā ierindota 63. vietā pasaulē. IKP uz vienu iedzīvotāju 2000. gadā bija tikai 29% no ES vidējā. 2000. gada beigās reģistrētais bezdarba līmenis bija 7,8% no ekonomiski aktīvajiem iedzīvotājiem, bet reālais bezdarba līmenis bija aptuveni 13-14%. </w:t>
      </w:r>
    </w:p>
    <w:p>
      <w:pPr>
        <w:pStyle w:val="TextBody"/>
        <w:ind w:firstLine="720"/>
        <w:rPr/>
      </w:pPr>
      <w:r>
        <w:rPr/>
        <w:t>Kopš 90. gadu vidus Latvijā pieaug ekonomiskā aktivitāte un uzlabojas iedzīvotāju materiālais stāvoklis. Laika periodā no 1995. gada līdz 2000. gadam IKP ir palielinājies par 25,6% jeb gadā vidēji par 3,8%, bet strādājošo bruto darba alga šajā periodā pieaugusi no 170 līdz 247 ASV dolāriem. Pēdējos divos gados izaugsme Latvijā ir bijusi straujākā Baltijas valstīs un 2000. gadā arī ES kandidātvalstu vidū.</w:t>
      </w:r>
    </w:p>
    <w:p>
      <w:pPr>
        <w:pStyle w:val="TextBody"/>
        <w:ind w:firstLine="720"/>
        <w:rPr/>
      </w:pPr>
      <w:r>
        <w:rPr/>
        <w:t>Kopš neatkarības atgūšanas stabili pieaug ārējās tirdzniecības apjomi ar ES valstīm, un šobrīd jau aptuveni 60% no Latvijas eksporta un importa ir saistāmi ar šīm valstīm.</w:t>
      </w:r>
    </w:p>
    <w:p>
      <w:pPr>
        <w:pStyle w:val="TextBody"/>
        <w:ind w:firstLine="720"/>
        <w:rPr/>
      </w:pPr>
      <w:r>
        <w:rPr/>
        <w:t>2000. gadā Latvijā pamatā bija pabeigta apstrādes un ieguves rūpniecības, gāzes apgādes, būvniecības, zvejniecības, lauksaimniecības un mežsaimniecības uzņēmumu privatizācija. Privātā sektora īpatsvars kopējā pievienotajā vērtībā 2000. gadā bija 68% un tajā bija nodarbināti 71,4% no kopējā nodarbināto iedzīvotāju skaita.</w:t>
      </w:r>
    </w:p>
    <w:p>
      <w:pPr>
        <w:pStyle w:val="TextBody"/>
        <w:ind w:firstLine="720"/>
        <w:rPr/>
      </w:pPr>
      <w:r>
        <w:rPr>
          <w:spacing w:val="-2"/>
        </w:rPr>
        <w:t xml:space="preserve">Ekonomiskās izaugsmes potenci vislabāk raksturo investīciju pieaugums. </w:t>
      </w:r>
      <w:r>
        <w:rPr/>
        <w:t>Laika periodā no 1995. līdz 2000. gadam tās vidēji katru gadu pieaugušas par 18,8%</w:t>
      </w:r>
      <w:r>
        <w:rPr>
          <w:color w:val="000000"/>
        </w:rPr>
        <w:t>.</w:t>
      </w:r>
    </w:p>
    <w:p>
      <w:pPr>
        <w:pStyle w:val="TextBody"/>
        <w:ind w:firstLine="720"/>
        <w:rPr>
          <w:color w:val="000000"/>
        </w:rPr>
      </w:pPr>
      <w:r>
        <w:rPr/>
        <w:t>Pēc 1990. gada Latvijas tautsaimniecībā ir notikušas būtiskas strukturālas izmaiņas. Ievērojami pieaudzis pakalpojumu nozaru īpatsvars. 1990. gada iekšzemes kopproduktā pakalpojumu nozares veidoja 32% no IKP, 1995. gadā 56%, bet 1999. gadā jau 68%. Strauji ir attīstījušās tādas pakalpojumu nozares kā tirdzniecība, finansu pakalpojumi, dažādi komercpakalpojumi, kā arī sadzīves pakalpojumi. Tās visas ir tās nozares, kurām padomju laikos netika pievērsta uzmanība un to attīstība tika pat bremzēta. Tikai atbrīvojot privāto iniciatīvu, šīs nozares varēja sākt nopietni attīstīties. Latvijas ekonomikā relatīvi liels ir transporta un sakaru pakalpojumu īpatsvars (15% 1999. gadā), jo tranzītpakalpojumi ir būtisks eksporta ienākumu postenis.</w:t>
      </w:r>
    </w:p>
    <w:p>
      <w:pPr>
        <w:pStyle w:val="TextBody"/>
        <w:ind w:firstLine="720"/>
        <w:rPr/>
      </w:pPr>
      <w:r>
        <w:rPr>
          <w:szCs w:val="24"/>
        </w:rPr>
        <w:t xml:space="preserve">Energoapgādes sektorā Latvijā izmanto gan vietējos (koksni, kūdru, hidroresursus, vēju), gan arī importētos energoresursus (naftas produktus, dabasgāzi, akmeņogles). </w:t>
      </w:r>
      <w:r>
        <w:rPr/>
        <w:t>1991.-1993. gadā, krītoties nacionālajam kopproduktam un kopējam enerģijas patēriņam, energoietilpība jeb enerģijas patēriņš uz IKP vienību strauji pieauga, bet kopš 1994. gada energoietilpība samazinās.</w:t>
      </w:r>
    </w:p>
    <w:p>
      <w:pPr>
        <w:pStyle w:val="TextBody"/>
        <w:ind w:firstLine="720"/>
        <w:rPr>
          <w:szCs w:val="24"/>
        </w:rPr>
      </w:pPr>
      <w:r>
        <w:rPr>
          <w:szCs w:val="24"/>
        </w:rPr>
        <w:t>Latvijas izdevīgais ģeogrāfiskais stāvoklis, izvietojums pie Baltijas jūras, neaizsalstošās jūras ostas (Ventspils, Liepāja), dzelzceļu un autoceļu tīkls, gāzes un naftas produktu cauruļvadi rada labas iespējas multimodālas transporta sistēmas attīstībai. Lielākā daļa kravu pārvadājumu ir tranzīta un starptautiskie, un nozīmīgākais transporta veids Latvijā ir autotransports.</w:t>
      </w:r>
    </w:p>
    <w:p>
      <w:pPr>
        <w:pStyle w:val="TextBody"/>
        <w:ind w:firstLine="720"/>
        <w:rPr/>
      </w:pPr>
      <w:r>
        <w:rPr/>
        <w:t>Pēc krīzes, ko Latvijā deviņdesmito gadu sākumā izraisīja pāreja uz tirgus attiecībām, 1996. gadā rūpnieciskās ražošanas</w:t>
      </w:r>
      <w:r>
        <w:rPr>
          <w:b/>
          <w:bCs/>
        </w:rPr>
        <w:t xml:space="preserve"> </w:t>
      </w:r>
      <w:r>
        <w:rPr/>
        <w:t xml:space="preserve">apjomi sāka pakāpeniski pieaugt. Apstrādes rūpniecības īpatsvars IKP 1996. gadā bija 20,9%, 1997. – 22,2%, 1998. – 17,9%, 1999. – 15,3%, 2000. – 14,5%. Tomēr tas pašlaik ir tikai apmēram 40% no 1990. gada līmeņa, kad rūpniecība bija ekonomikas vadošā nozare. Viens no svarīgākajiem rūpniecības sektoriem ir pārtikas rūpniecība, kuras </w:t>
      </w:r>
      <w:r>
        <w:rPr>
          <w:bCs/>
        </w:rPr>
        <w:t>produkcijas ražošana veido nedaudz vairāk kā ¼ daļu no rūpniecības pievienotās vērtības; tai seko kokapstrādes un vieglās rūpniecības nozares.</w:t>
      </w:r>
    </w:p>
    <w:p>
      <w:pPr>
        <w:pStyle w:val="TextBody"/>
        <w:ind w:firstLine="720"/>
        <w:rPr/>
      </w:pPr>
      <w:r>
        <w:rPr/>
        <w:t>Visdinamiskākā tautsaimniecības nozare ir būvniecība – pēdējo 5 gadu laikā veikto būvdarbu apjoms pieaudzis 2 reizes (faktiskajās cenās). 2000. gadā būvniecība deva 6,8% no IKP. Pašreiz šajā nozarē strādā ~6,5% no tautsaimniecībā nodarbinātajiem un vēl ~13% ar būvniecību saistītās nozarēs.</w:t>
      </w:r>
    </w:p>
    <w:p>
      <w:pPr>
        <w:pStyle w:val="TextBody"/>
        <w:ind w:firstLine="720"/>
        <w:rPr>
          <w:szCs w:val="24"/>
        </w:rPr>
      </w:pPr>
      <w:r>
        <w:rPr>
          <w:szCs w:val="24"/>
        </w:rPr>
        <w:t>Kopš 1997. gada 2000. bija pirmais gads, kad lauksaimnieciskās ražošanas apjomi salīdzinājumā ar iepriekšējo gadu palielinājās (par 3,9%). No 1991. līdz 1996. gadam lauksaimnieciskā ražošana sašaurinājās vidēji par 12 procentiem gadā. Viens no galvenajiem lauksaimniecības atpalicības iemesliem ir zemais ražošanas specializācijas un tehnoloģijas līmenis, kas kavē ražošanas efektivitātes kāpumu un līdz ar to izdevumu samazināšanos uz produkcijas vienību.</w:t>
      </w:r>
    </w:p>
    <w:p>
      <w:pPr>
        <w:pStyle w:val="TextBody"/>
        <w:ind w:firstLine="720"/>
        <w:rPr/>
      </w:pPr>
      <w:r>
        <w:rPr/>
        <w:t>Latvijas meži un tajā esošie koksnes resursi ir viena no galvenajām valsts nacionālajām bagātībām. Kopējais krājas pieaugums gadā ir 16,5 milj.m</w:t>
      </w:r>
      <w:r>
        <w:rPr>
          <w:vertAlign w:val="superscript"/>
        </w:rPr>
        <w:t>3</w:t>
      </w:r>
      <w:r>
        <w:rPr/>
        <w:t>. 2000. gadā eksportētās meža nozares produkcijas kopapjoms veidoja 43,2 % no Latvijas kopējā preču eksporta.</w:t>
      </w:r>
    </w:p>
    <w:p>
      <w:pPr>
        <w:pStyle w:val="TextBody"/>
        <w:ind w:firstLine="720"/>
        <w:rPr/>
      </w:pPr>
      <w:r>
        <w:rPr/>
        <w:t>Atkritumi ir viena no Latvijas vides aizsardzības nopietnākajām problēmām. 1998. gadā Latvijā darbojās vairāk nekā 500 sadzīves atkritumu izgāztuves, un parasti tās ir slikti plānotas un aprīkotas. Tikai 50-60% no radīto atkritumu daudzuma tiek savākti un nogādāti atkritumu izgāztuvēs.</w:t>
      </w:r>
    </w:p>
    <w:p>
      <w:pPr>
        <w:pStyle w:val="TextBody"/>
        <w:ind w:firstLine="720"/>
        <w:rPr/>
      </w:pPr>
      <w:r>
        <w:rPr/>
        <w:t>Saimnieciskās lejupslīdes dēļ pēc 1990. gada samazinājās arī visu veidu dabas resursu izmantošana, rūpniecisko atkritumu daudzums, minerālmēslu un pesticīdu lietošana lauksaimniecībā, ūdens un gaisa piesārņojums. Tā paša iemesla dēļ samazinājās arī SEG izmeši, kuri rodas fosilā kurināmā sadegšanas procesā. Atbilstoši Klimata konvencijas 1997. gada 11. decembra Kioto protokolam, Latvijai individuāli vai kopīgā rīcībā ar citu valsti jāpanāk, ka antropogēnie CO</w:t>
      </w:r>
      <w:r>
        <w:rPr>
          <w:vertAlign w:val="subscript"/>
        </w:rPr>
        <w:t>2</w:t>
      </w:r>
      <w:r>
        <w:rPr/>
        <w:t>, CH</w:t>
      </w:r>
      <w:r>
        <w:rPr>
          <w:vertAlign w:val="subscript"/>
        </w:rPr>
        <w:t>4</w:t>
      </w:r>
      <w:r>
        <w:rPr/>
        <w:t>, N</w:t>
      </w:r>
      <w:r>
        <w:rPr>
          <w:vertAlign w:val="subscript"/>
        </w:rPr>
        <w:t>2</w:t>
      </w:r>
      <w:r>
        <w:rPr/>
        <w:t>O, HFC, PFC un SF</w:t>
      </w:r>
      <w:r>
        <w:rPr>
          <w:vertAlign w:val="subscript"/>
        </w:rPr>
        <w:t>6</w:t>
      </w:r>
      <w:r>
        <w:rPr/>
        <w:t xml:space="preserve"> izmeši, izteikti kopējā formā, laika posmā no 2008. līdz 2012. gadam būtu 8% zem 1990. gada izmešu līmeņa. Spriežot pēc pašreizējām tendencēm, Latvijai šāds mērķis ir sasniedzams. Tomēr ekonomiskās attīstības pieauguma tempi var būt straujāki, nekā pieņemts programmatiskajos dokumentos. Tādā gadījumā ekonomikas attīstība, pieaugošā iedzīvotāju mobilitāte kombinācijā ar zemu energoefektivitāti enerģētikā, rūpniecībā, un mājsaimniecības sektorā, radīs CO</w:t>
      </w:r>
      <w:r>
        <w:rPr>
          <w:vertAlign w:val="subscript"/>
        </w:rPr>
        <w:t>2</w:t>
      </w:r>
      <w:r>
        <w:rPr/>
        <w:t xml:space="preserve"> izmešu pieaugumu. Tāpēc ļoti svarīgi ir realizēt energoefektivitātes paaugstināšanas pasākumus un veicināt vietējo atjaunojamo energoresursu izmantošanu, kā arī palielināt SEG piesaisti biomasai fotosintēzes proces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rPr>
          <w:lang w:val="lv-LV"/>
        </w:rPr>
      </w:pPr>
      <w:r>
        <w:rPr>
          <w:lang w:val="lv-LV"/>
        </w:rPr>
        <w:t>1.2. Pārskats par antropogēno siltumnīcefekta gāzu izmešiem un piesaisti</w:t>
      </w:r>
    </w:p>
    <w:p>
      <w:pPr>
        <w:pStyle w:val="TextBody"/>
        <w:rPr>
          <w:lang w:val="lv-LV"/>
        </w:rPr>
      </w:pPr>
      <w:r>
        <w:rPr>
          <w:lang w:val="lv-LV"/>
        </w:rPr>
      </w:r>
    </w:p>
    <w:p>
      <w:pPr>
        <w:pStyle w:val="TextBody"/>
        <w:ind w:firstLine="720"/>
        <w:rPr/>
      </w:pPr>
      <w:r>
        <w:rPr/>
        <w:t>Pārskatā iekļautas tiešās SEG (CO</w:t>
      </w:r>
      <w:r>
        <w:rPr>
          <w:vertAlign w:val="subscript"/>
        </w:rPr>
        <w:t>2</w:t>
      </w:r>
      <w:r>
        <w:rPr/>
        <w:t>, CH</w:t>
      </w:r>
      <w:r>
        <w:rPr>
          <w:vertAlign w:val="subscript"/>
        </w:rPr>
        <w:t>4</w:t>
      </w:r>
      <w:r>
        <w:rPr/>
        <w:t>, N</w:t>
      </w:r>
      <w:r>
        <w:rPr>
          <w:vertAlign w:val="subscript"/>
        </w:rPr>
        <w:t>2</w:t>
      </w:r>
      <w:r>
        <w:rPr/>
        <w:t>O un SF</w:t>
      </w:r>
      <w:r>
        <w:rPr>
          <w:vertAlign w:val="subscript"/>
        </w:rPr>
        <w:t>6</w:t>
      </w:r>
      <w:r>
        <w:rPr/>
        <w:t>) un netiešās SEG (NO</w:t>
      </w:r>
      <w:r>
        <w:rPr>
          <w:vertAlign w:val="subscript"/>
        </w:rPr>
        <w:t>x</w:t>
      </w:r>
      <w:r>
        <w:rPr/>
        <w:t>, CO, NMGOS) un SO</w:t>
      </w:r>
      <w:r>
        <w:rPr>
          <w:vertAlign w:val="subscript"/>
        </w:rPr>
        <w:t>2</w:t>
      </w:r>
      <w:r>
        <w:rPr/>
        <w:t xml:space="preserve"> laika posmā no 1995. līdz 2000. gadam. Salīdzinājumam doti arī 1990. gada dati, jo tie ir pieņemti par atskaites punktu, nosakot Latvijas starptautiskās saistības SEG izmešu samazināšanai (skat. 1.1. tabulu).</w:t>
      </w:r>
    </w:p>
    <w:p>
      <w:pPr>
        <w:pStyle w:val="TextBody"/>
        <w:rPr/>
      </w:pPr>
      <w:r>
        <w:rPr/>
      </w:r>
    </w:p>
    <w:p>
      <w:pPr>
        <w:pStyle w:val="TextBody"/>
        <w:spacing w:before="0" w:after="120"/>
        <w:jc w:val="right"/>
        <w:rPr/>
      </w:pPr>
      <w:r>
        <w:rPr/>
        <w:t>1.1. tabula</w:t>
      </w:r>
    </w:p>
    <w:p>
      <w:pPr>
        <w:pStyle w:val="TextBody"/>
        <w:spacing w:before="0" w:after="120"/>
        <w:jc w:val="center"/>
        <w:rPr/>
      </w:pPr>
      <w:r>
        <w:rPr/>
        <w:t>SEG izmeši 1990. un 1995. – 2000. gadā, Gg</w:t>
      </w:r>
    </w:p>
    <w:tbl>
      <w:tblPr>
        <w:tblW w:w="5000" w:type="pct"/>
        <w:jc w:val="left"/>
        <w:tblInd w:w="-23" w:type="dxa"/>
        <w:tblLayout w:type="fixed"/>
        <w:tblCellMar>
          <w:top w:w="0" w:type="dxa"/>
          <w:left w:w="18" w:type="dxa"/>
          <w:bottom w:w="0" w:type="dxa"/>
          <w:right w:w="18" w:type="dxa"/>
        </w:tblCellMar>
      </w:tblPr>
      <w:tblGrid>
        <w:gridCol w:w="1134"/>
        <w:gridCol w:w="1134"/>
        <w:gridCol w:w="1135"/>
        <w:gridCol w:w="1133"/>
        <w:gridCol w:w="1134"/>
        <w:gridCol w:w="1133"/>
        <w:gridCol w:w="1134"/>
        <w:gridCol w:w="1134"/>
      </w:tblGrid>
      <w:tr>
        <w:trPr>
          <w:trHeight w:val="29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SE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O</w:t>
            </w:r>
            <w:r>
              <w:rPr>
                <w:sz w:val="22"/>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35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1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9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861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8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7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71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H</w:t>
            </w:r>
            <w:r>
              <w:rPr>
                <w:sz w:val="22"/>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9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N</w:t>
            </w:r>
            <w:r>
              <w:rPr>
                <w:sz w:val="22"/>
                <w:szCs w:val="20"/>
                <w:vertAlign w:val="subscript"/>
              </w:rPr>
              <w:t>2</w:t>
            </w:r>
            <w:r>
              <w:rPr>
                <w:sz w:val="22"/>
                <w:szCs w:val="20"/>
              </w:rPr>
              <w: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NO</w:t>
            </w:r>
            <w:r>
              <w:rPr>
                <w:sz w:val="22"/>
                <w:szCs w:val="20"/>
                <w:vertAlign w:val="subscript"/>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7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8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Tahoma"/>
                <w:sz w:val="22"/>
                <w:szCs w:val="20"/>
              </w:rPr>
            </w:pPr>
            <w:r>
              <w:rPr>
                <w:sz w:val="22"/>
                <w:szCs w:val="20"/>
              </w:rPr>
              <w:t>NMG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17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6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7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1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96</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SO</w:t>
            </w:r>
            <w:r>
              <w:rPr>
                <w:sz w:val="22"/>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8</w:t>
            </w:r>
          </w:p>
        </w:tc>
      </w:tr>
    </w:tbl>
    <w:p>
      <w:pPr>
        <w:pStyle w:val="TextBody"/>
        <w:rPr/>
      </w:pPr>
      <w:r>
        <w:rPr/>
      </w:r>
    </w:p>
    <w:p>
      <w:pPr>
        <w:pStyle w:val="Normal"/>
        <w:ind w:firstLine="720"/>
        <w:jc w:val="both"/>
        <w:rPr/>
      </w:pPr>
      <w:r>
        <w:rPr/>
        <w:t>Galvenais CO</w:t>
      </w:r>
      <w:r>
        <w:rPr>
          <w:vertAlign w:val="subscript"/>
        </w:rPr>
        <w:t>2</w:t>
      </w:r>
      <w:r>
        <w:rPr/>
        <w:t xml:space="preserve"> izmešu avots 1999. gadā bija fosilā kurināmā sadedzināšana 97,9% apmērā, tai skaitā enerģijas sektors – 41,3%; apstrādes rūpniecība un būvniecība – 15,2%; transports – 27,7%, citas nozares (lauksaimniecība, mežsaimniecība u.c.) – 13%, bet transporta un sadales zudumi – 0,8%. Pārējie antropogēnie CO</w:t>
      </w:r>
      <w:r>
        <w:rPr>
          <w:vertAlign w:val="subscript"/>
        </w:rPr>
        <w:t xml:space="preserve">2 </w:t>
      </w:r>
      <w:r>
        <w:rPr/>
        <w:t>izmešu avoti ir rūpnieciskie procesi 1,4%, un lauksaimniecisko zemju apsaimniekošana un kaļķošana. 1999. gadā meži Latvijā piesaistīja -5321,71 Gg CO</w:t>
      </w:r>
      <w:r>
        <w:rPr>
          <w:vertAlign w:val="subscript"/>
        </w:rPr>
        <w:t>2</w:t>
      </w:r>
      <w:r>
        <w:rPr/>
        <w:t>, kas bija par 5278,29 Gg mazāk nekā iepriekšējos gados (-10 600 Gg), savukārt 2316,89 Gg CO</w:t>
      </w:r>
      <w:r>
        <w:rPr>
          <w:vertAlign w:val="subscript"/>
        </w:rPr>
        <w:t>2</w:t>
      </w:r>
      <w:r>
        <w:rPr/>
        <w:t xml:space="preserve"> tika emitēts atmosfērā.</w:t>
      </w:r>
    </w:p>
    <w:p>
      <w:pPr>
        <w:pStyle w:val="TextBody"/>
        <w:ind w:firstLine="720"/>
        <w:rPr/>
      </w:pPr>
      <w:r>
        <w:rPr/>
        <w:t>Antropogēnie CH</w:t>
      </w:r>
      <w:r>
        <w:rPr>
          <w:vertAlign w:val="subscript"/>
        </w:rPr>
        <w:t>4</w:t>
      </w:r>
      <w:r>
        <w:rPr/>
        <w:t xml:space="preserve"> izmeši 1999. gadā bija 123,62 Gg. Galvenie CH</w:t>
      </w:r>
      <w:r>
        <w:rPr>
          <w:vertAlign w:val="subscript"/>
        </w:rPr>
        <w:t>4</w:t>
      </w:r>
      <w:r>
        <w:rPr/>
        <w:t xml:space="preserve"> izmešu avoti Latvijā ir cieto atkritumu izgāztuves un mājlopu gremošanas procesi. Citi būtiskākie CH</w:t>
      </w:r>
      <w:r>
        <w:rPr>
          <w:vertAlign w:val="subscript"/>
        </w:rPr>
        <w:t>4</w:t>
      </w:r>
      <w:r>
        <w:rPr/>
        <w:t xml:space="preserve"> izmešu avoti ir noplūde no dabasgāzes cauruļvadu sistēmām un kurināmā (koksnes) dedzināšana.</w:t>
      </w:r>
    </w:p>
    <w:p>
      <w:pPr>
        <w:pStyle w:val="Normal"/>
        <w:ind w:firstLine="720"/>
        <w:jc w:val="both"/>
        <w:rPr/>
      </w:pPr>
      <w:r>
        <w:rPr/>
        <w:t>1999. gadā N</w:t>
      </w:r>
      <w:r>
        <w:rPr>
          <w:vertAlign w:val="subscript"/>
        </w:rPr>
        <w:t>2</w:t>
      </w:r>
      <w:r>
        <w:rPr/>
        <w:t>O izmeši bija 4,01 Gg, no kura lielāko daļu (84,2%) sastādīja izmeši no  lauksaimnieciskajām zemēm. Pārējie N</w:t>
      </w:r>
      <w:r>
        <w:rPr>
          <w:vertAlign w:val="subscript"/>
        </w:rPr>
        <w:t>2</w:t>
      </w:r>
      <w:r>
        <w:rPr/>
        <w:t>O izmešu avoti ir transports un biomasas, šķidro un pārējo cieto kurināmo sadedzināšana enerģijas konversijas un rūpniecības sektoros, meža ciršanas atlikumu dedzināšana mežā (</w:t>
      </w:r>
      <w:r>
        <w:rPr>
          <w:i/>
          <w:iCs/>
        </w:rPr>
        <w:t>on-site</w:t>
      </w:r>
      <w:r>
        <w:rPr/>
        <w:t>) un kanalizācijas sistēmu notekūdeņi.</w:t>
      </w:r>
    </w:p>
    <w:p>
      <w:pPr>
        <w:pStyle w:val="TextBody"/>
        <w:ind w:firstLine="720"/>
        <w:rPr/>
      </w:pPr>
      <w:r>
        <w:rPr/>
        <w:t>Enerģētikas sektors bija galvenais netiešo SEG un SO</w:t>
      </w:r>
      <w:r>
        <w:rPr>
          <w:vertAlign w:val="subscript"/>
        </w:rPr>
        <w:t>2</w:t>
      </w:r>
      <w:r>
        <w:rPr/>
        <w:t xml:space="preserve"> izmešu avots 1999. gadā. Turklāt transports emitēja 59,9% no visiem NO</w:t>
      </w:r>
      <w:r>
        <w:rPr>
          <w:vertAlign w:val="subscript"/>
        </w:rPr>
        <w:t>x</w:t>
      </w:r>
      <w:r>
        <w:rPr/>
        <w:t xml:space="preserve"> un 45,5% no CO izmešiem. Gaistošā kurināmā noplūdē no naftas produktiem uzskaitīti tikai benzīna zudumi sadales un patēriņa procesā, tas ir NMGOS izmeši šajā sektorā ir 3,9% no visa enerģētikas sektora.  Attiecībā uz SO</w:t>
      </w:r>
      <w:r>
        <w:rPr>
          <w:vertAlign w:val="subscript"/>
        </w:rPr>
        <w:t xml:space="preserve">2 </w:t>
      </w:r>
      <w:r>
        <w:rPr/>
        <w:t>izmešiem, enerģētika bija lielākais izmešu avots un emitēja 99,7% no kopējiem izmešiem.</w:t>
      </w:r>
    </w:p>
    <w:p>
      <w:pPr>
        <w:pStyle w:val="TextBody"/>
        <w:ind w:firstLine="720"/>
        <w:rPr/>
      </w:pPr>
      <w:r>
        <w:rPr/>
        <w:t>Rūpniecības sektors bija lielākais NMGOS radītājs 1999. gadā (57,2%).  Kopējie NMGOS izmeši no rūpniecības sektora bija 65,13 Gg, no tiem minerālo produktu ražošana dod 95,7%, pārtikas rūpniecība – 4,3%, bet tērauda ražošana – 0,03% izmešu. Netiešo SEG izmeši rodas arī no krāsu lietošanas un no meža ciršanas atlikumu dedzināšanas mežā.</w:t>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rPr>
          <w:lang w:val="lv-LV"/>
        </w:rPr>
      </w:pPr>
      <w:r>
        <w:rPr>
          <w:lang w:val="lv-LV"/>
        </w:rPr>
        <w:t>1.3. Politika un pasākumi</w:t>
      </w:r>
    </w:p>
    <w:p>
      <w:pPr>
        <w:pStyle w:val="TextBody"/>
        <w:rPr>
          <w:lang w:val="lv-LV"/>
        </w:rPr>
      </w:pPr>
      <w:r>
        <w:rPr>
          <w:lang w:val="lv-LV"/>
        </w:rPr>
      </w:r>
    </w:p>
    <w:p>
      <w:pPr>
        <w:pStyle w:val="TextBody"/>
        <w:ind w:firstLine="720"/>
        <w:rPr/>
      </w:pPr>
      <w:r>
        <w:rPr/>
        <w:t>Vides aizsardzības politiku Latvijā nosaka Deklarācija par Ministru kabineta iecerēto darbību un gatavošanās pievienoties Eiropas Savienībai. Šo politiku realizē VARAM. 1995. gadā tika apstiprināts Vides aizsardzības politikas plāns Latvijai, kuru izmanto kā  pamatdokumentu visiem pasākumiem vides sektorā.</w:t>
      </w:r>
    </w:p>
    <w:p>
      <w:pPr>
        <w:pStyle w:val="TextBody"/>
        <w:ind w:firstLine="720"/>
        <w:rPr/>
      </w:pPr>
      <w:r>
        <w:rPr/>
        <w:t>1997. – 1998. gadā VARAM vadībā pirmo reizi tika izstrādāts klimata pārmaiņu samazināšanas politikas plāns, kurš patlaban tiek papildināts. Politikas plānā ir iestrādāti ANO Vispārējās konvencijas par klimata pārmaiņām Kioto protokola mērķi un prasības.</w:t>
      </w:r>
    </w:p>
    <w:p>
      <w:pPr>
        <w:pStyle w:val="TextBody"/>
        <w:ind w:firstLine="720"/>
        <w:rPr/>
      </w:pPr>
      <w:r>
        <w:rPr/>
        <w:t xml:space="preserve">Latvija ir parakstījusi Klimata konvencijas 1997. gada 11. decembra </w:t>
      </w:r>
      <w:r>
        <w:rPr>
          <w:bCs/>
        </w:rPr>
        <w:t>Kioto protokolu</w:t>
      </w:r>
      <w:r>
        <w:rPr/>
        <w:t>. Tas paredz trīs mehānismus SEG izmešu samazināšanai, no kuriem divi ir piemērojami Latvijā papildus finansu resursu piesaistei – kopīstenošanas projekti un izmešu tirdzniecība. Kopīstenošanas pilotprojekti, kas ir kopīstenošanas projektu pilotfāze, ir viens no veidiem, kā Latvijā tiek ieviestas enerģētikas sektora attīstības programmas. Līdz šim kopīstenošanas pilotprojekti ir realizēti sadarbībā ar Zviedriju, Vāciju un Nīderlandi.</w:t>
      </w:r>
    </w:p>
    <w:p>
      <w:pPr>
        <w:pStyle w:val="TextBody"/>
        <w:ind w:firstLine="720"/>
        <w:rPr/>
      </w:pPr>
      <w:r>
        <w:rPr/>
        <w:t>Latvija ir noslēgusi līgumu ar Pasaules bankas Oglekļa samazināšanas fondu, kurš paredz tā finansiālu dalību projektā par Liepājas atkritumu poligonā iegūtās biogāzes izmantošanu.</w:t>
      </w:r>
    </w:p>
    <w:p>
      <w:pPr>
        <w:pStyle w:val="BodyTextIndent3"/>
        <w:rPr/>
      </w:pPr>
      <w:r>
        <w:rPr/>
        <w:t xml:space="preserve">Sadarbībā ar Pasaules vides fondu Latvijā tiek īstenoti šādi projekti klimata pārmaiņu samazināšanas jomā: </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etliņu atkritumu poligona modernizācijas projekts;</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Efektīva apgaismojuma programma;</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Reģionālā Baltijas enerģijas vēja programma;</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Projekts “Ekonomiski izdevīga koksnes atlikumu izmantošana LR pašvaldību apkures sistēmās”.</w:t>
      </w:r>
    </w:p>
    <w:p>
      <w:pPr>
        <w:pStyle w:val="TextBody"/>
        <w:ind w:firstLine="720"/>
        <w:rPr/>
      </w:pPr>
      <w:r>
        <w:rPr/>
        <w:t xml:space="preserve">Ar klimata pārmaiņu samazināšanu saistītiem projektiem Latvijai ir pieejami arī Eiropas Savienības fondi – PHARE, SAPARD un ISPA. </w:t>
      </w:r>
    </w:p>
    <w:p>
      <w:pPr>
        <w:pStyle w:val="TextBody"/>
        <w:ind w:firstLine="720"/>
        <w:rPr/>
      </w:pPr>
      <w:r>
        <w:rPr/>
        <w:t xml:space="preserve">Klimata pārmaiņu samazināšanas jomā Latvija ir iesaistījusies arī Eiropas Kopienas OPET programmā, PSO programmā, SCORE programmā, kā arī sadarbojas ar Dānijas un Zviedrijas valdībām. </w:t>
      </w:r>
    </w:p>
    <w:p>
      <w:pPr>
        <w:pStyle w:val="BodyText3"/>
        <w:ind w:firstLine="720"/>
        <w:jc w:val="both"/>
        <w:rPr>
          <w:sz w:val="24"/>
        </w:rPr>
      </w:pPr>
      <w:r>
        <w:rPr>
          <w:sz w:val="24"/>
        </w:rPr>
        <w:t>Ņemot vērā, ka saskaņā ar valdības politiku enerģētikas sektora prioritātes, kuras attiecas uz klimata pārmaiņu samazināšanas jomu, ir energoefektivitātes paaugstināšana un energotaupība, atjaunojamo energoresursu izmantošana un jaunu, ekoloģiski pieņemamu elektrostaciju celtniecība, ieskaitot koģenerācijas stacijas, sīkāk analizēti šādi pasākumi:</w:t>
      </w:r>
    </w:p>
    <w:p>
      <w:pPr>
        <w:pStyle w:val="TextBody"/>
        <w:numPr>
          <w:ilvl w:val="0"/>
          <w:numId w:val="2"/>
        </w:numPr>
        <w:rPr/>
      </w:pPr>
      <w:r>
        <w:rPr/>
        <w:t>enerģētiskās koksnes plašāka izmantošana centralizētai siltumenerģijas ražošanai;</w:t>
      </w:r>
    </w:p>
    <w:p>
      <w:pPr>
        <w:pStyle w:val="TextBody"/>
        <w:numPr>
          <w:ilvl w:val="0"/>
          <w:numId w:val="2"/>
        </w:numPr>
        <w:rPr/>
      </w:pPr>
      <w:r>
        <w:rPr/>
        <w:t>mazo HES atjaunošana;</w:t>
      </w:r>
    </w:p>
    <w:p>
      <w:pPr>
        <w:pStyle w:val="TextBody"/>
        <w:numPr>
          <w:ilvl w:val="0"/>
          <w:numId w:val="2"/>
        </w:numPr>
        <w:rPr/>
      </w:pPr>
      <w:r>
        <w:rPr/>
        <w:t>vēja enerģijas izmantošana;</w:t>
      </w:r>
    </w:p>
    <w:p>
      <w:pPr>
        <w:pStyle w:val="TextBody"/>
        <w:numPr>
          <w:ilvl w:val="0"/>
          <w:numId w:val="2"/>
        </w:numPr>
        <w:rPr/>
      </w:pPr>
      <w:r>
        <w:rPr/>
        <w:t>biodīzeļdegviela kā iekšdedzes dzinēja degviela mazas jaudas koģenerācijas iekārtās (un/vai transportā);</w:t>
      </w:r>
    </w:p>
    <w:p>
      <w:pPr>
        <w:pStyle w:val="TextBody"/>
        <w:numPr>
          <w:ilvl w:val="0"/>
          <w:numId w:val="2"/>
        </w:numPr>
        <w:rPr/>
      </w:pPr>
      <w:r>
        <w:rPr/>
        <w:t>koģenerācijas plašāka izmantošana;</w:t>
      </w:r>
    </w:p>
    <w:p>
      <w:pPr>
        <w:pStyle w:val="TextBody"/>
        <w:numPr>
          <w:ilvl w:val="0"/>
          <w:numId w:val="2"/>
        </w:numPr>
        <w:rPr/>
      </w:pPr>
      <w:r>
        <w:rPr/>
        <w:t>centralizētās siltumapgādes rehabilitācija;</w:t>
      </w:r>
    </w:p>
    <w:p>
      <w:pPr>
        <w:pStyle w:val="TextBody"/>
        <w:numPr>
          <w:ilvl w:val="0"/>
          <w:numId w:val="2"/>
        </w:numPr>
        <w:rPr/>
      </w:pPr>
      <w:r>
        <w:rPr/>
        <w:t>pašvaldības kreditēšanas fonda projekti;</w:t>
      </w:r>
    </w:p>
    <w:p>
      <w:pPr>
        <w:pStyle w:val="TextBody"/>
        <w:numPr>
          <w:ilvl w:val="0"/>
          <w:numId w:val="2"/>
        </w:numPr>
        <w:rPr/>
      </w:pPr>
      <w:r>
        <w:rPr/>
        <w:t>energoefektivitātes paaugstināšana Latvijas piena pārstrādes uzņēmumos;</w:t>
      </w:r>
    </w:p>
    <w:p>
      <w:pPr>
        <w:pStyle w:val="TextBody"/>
        <w:numPr>
          <w:ilvl w:val="0"/>
          <w:numId w:val="2"/>
        </w:numPr>
        <w:rPr/>
      </w:pPr>
      <w:r>
        <w:rPr/>
        <w:t>energoefektivitātes paaugstināšana maizes ceptuvēs Latvijā;</w:t>
      </w:r>
    </w:p>
    <w:p>
      <w:pPr>
        <w:pStyle w:val="TextBody"/>
        <w:numPr>
          <w:ilvl w:val="0"/>
          <w:numId w:val="2"/>
        </w:numPr>
        <w:rPr/>
      </w:pPr>
      <w:r>
        <w:rPr/>
        <w:t>ēku siltumefektivitātes uzlabošanas programma;</w:t>
      </w:r>
    </w:p>
    <w:p>
      <w:pPr>
        <w:pStyle w:val="TextBody"/>
        <w:numPr>
          <w:ilvl w:val="0"/>
          <w:numId w:val="2"/>
        </w:numPr>
        <w:rPr/>
      </w:pPr>
      <w:r>
        <w:rPr/>
        <w:t>siltuma zudumu samazināšana ēkās;</w:t>
      </w:r>
    </w:p>
    <w:p>
      <w:pPr>
        <w:pStyle w:val="TextBody"/>
        <w:numPr>
          <w:ilvl w:val="0"/>
          <w:numId w:val="2"/>
        </w:numPr>
        <w:rPr/>
      </w:pPr>
      <w:r>
        <w:rPr/>
        <w:t>biodegvielas izmantošana autotransportā;</w:t>
      </w:r>
    </w:p>
    <w:p>
      <w:pPr>
        <w:pStyle w:val="TextBody"/>
        <w:numPr>
          <w:ilvl w:val="0"/>
          <w:numId w:val="2"/>
        </w:numPr>
        <w:rPr/>
      </w:pPr>
      <w:r>
        <w:rPr/>
        <w:t>sabiedriskā transporta sistēmas uzlabošana;</w:t>
      </w:r>
    </w:p>
    <w:p>
      <w:pPr>
        <w:pStyle w:val="TextBody"/>
        <w:numPr>
          <w:ilvl w:val="0"/>
          <w:numId w:val="2"/>
        </w:numPr>
        <w:rPr/>
      </w:pPr>
      <w:r>
        <w:rPr/>
        <w:t>velotransporta attīstība;</w:t>
      </w:r>
    </w:p>
    <w:p>
      <w:pPr>
        <w:pStyle w:val="TextBody"/>
        <w:numPr>
          <w:ilvl w:val="0"/>
          <w:numId w:val="2"/>
        </w:numPr>
        <w:rPr/>
      </w:pPr>
      <w:r>
        <w:rPr/>
        <w:t>tehniskās apskates staciju celtniecība;</w:t>
      </w:r>
    </w:p>
    <w:p>
      <w:pPr>
        <w:pStyle w:val="TextBody"/>
        <w:numPr>
          <w:ilvl w:val="0"/>
          <w:numId w:val="2"/>
        </w:numPr>
        <w:rPr/>
      </w:pPr>
      <w:r>
        <w:rPr/>
        <w:t>jaunu automobiļu tipa apstiprinājuma prasību ieviešana.</w:t>
      </w:r>
    </w:p>
    <w:p>
      <w:pPr>
        <w:pStyle w:val="TextBody"/>
        <w:ind w:firstLine="720"/>
        <w:rPr/>
      </w:pPr>
      <w:r>
        <w:rPr/>
        <w:t xml:space="preserve">Atsevišķi aplūkoti tādi starptautiski pasākumi enerģētikas nozarē kā Dānijas Vides un enerģētikas sektora programmas atbalstītais projekts “Efektīva enerģijas izmantošana iestādēs Latvijā”, kā arī projekts “Ekonomiski izdevīga koksnes atkritumu izmantošana LR pašvaldību apkures sistēmās” un efektīva apgaismojuma programma. </w:t>
      </w:r>
    </w:p>
    <w:p>
      <w:pPr>
        <w:pStyle w:val="TextBody"/>
        <w:ind w:firstLine="720"/>
        <w:rPr/>
      </w:pPr>
      <w:r>
        <w:rPr/>
        <w:t>Bez minētajiem pasākumiem CO</w:t>
      </w:r>
      <w:r>
        <w:rPr>
          <w:vertAlign w:val="subscript"/>
        </w:rPr>
        <w:t>2</w:t>
      </w:r>
      <w:r>
        <w:rPr/>
        <w:t xml:space="preserve"> izmešu samazināšanai, tiek īstenoti arī pasākumi kurināmā gaistošo vielu noplūdes samazināšanai no </w:t>
      </w:r>
      <w:r>
        <w:rPr>
          <w:szCs w:val="24"/>
        </w:rPr>
        <w:t xml:space="preserve">naftas produktu uzglabāšanas un cauruļvadu sistēmām. </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Saskaņā ar Latvijas rūpniecības attīstības pamatnostādnēm pašlaik rūpniecības nozarē Latvijā ir divas prioritātes: </w:t>
      </w:r>
    </w:p>
    <w:p>
      <w:pPr>
        <w:pStyle w:val="Normal"/>
        <w:numPr>
          <w:ilvl w:val="0"/>
          <w:numId w:val="1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ūpniecībai labvēlīgas vides nodrošināšana;</w:t>
      </w:r>
    </w:p>
    <w:p>
      <w:pPr>
        <w:pStyle w:val="Normal"/>
        <w:numPr>
          <w:ilvl w:val="0"/>
          <w:numId w:val="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fektīvas un konkurētspējīgas rūpniecības nozaru struktūras izveide, kā arī uz augstām tehnoloģijām balstīto nozaru attīstība, kā to paredz Nacionālā inovāciju koncepcija.</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asākumi SEG izmešu samazināšanai rūpniecībā šobrīd galvenokārt ir saistīti ar tehnoloģisko procesu energoefektivitātes paaugstināšanu un materiālu otrreizēju izmantošanu, kā arī vides pārvaldības sistēmas un tīrākas ražošanas ieviešanu saskaņā ar ISO 14001 prasībām. Tāpēc sīkāk aplūkoti šādi divi pasākumi:</w:t>
      </w:r>
    </w:p>
    <w:p>
      <w:pPr>
        <w:pStyle w:val="TextBody"/>
        <w:numPr>
          <w:ilvl w:val="0"/>
          <w:numId w:val="3"/>
        </w:numPr>
        <w:rPr/>
      </w:pPr>
      <w:r>
        <w:rPr/>
        <w:t>vides pārvaldības sistēmas un tīrākas ražošanas ieviešana Latvijas farmaceitiskajā rūpniecībā;</w:t>
      </w:r>
    </w:p>
    <w:p>
      <w:pPr>
        <w:pStyle w:val="TextBody"/>
        <w:numPr>
          <w:ilvl w:val="0"/>
          <w:numId w:val="3"/>
        </w:numPr>
        <w:rPr/>
      </w:pPr>
      <w:r>
        <w:rPr/>
        <w:t>vides pārvaldības sistēmas un tīrākas ražošanas ieviešana Latvijas ķīmiskajā rūpniecīb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Lauksaimniecības un tās nozaru attīstības programmas pamati nosaka šādus nozares attīstības pamatuzdevumu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alsts iedzīvotāju nodrošināšana ar kvalitatīvu pārtiku no vietējiem lauksaimniecības produkti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konkurētspējīgu ienākumu nodrošināšana lauksaimniecībā strādājoši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acionāla dabas resursa – zemes – izmantošana.</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Ņemot vērā, ka Latvijai tuvākajos gados svarīgākie būs pasākumi, izpildot labas lauksaimniecības prakses nosacījumus, kā arī pasākumi, kas nodrošinās Latvijas iestāšanos ES, </w:t>
      </w:r>
      <w:r>
        <w:rPr>
          <w:szCs w:val="24"/>
        </w:rPr>
        <w:t>pašreizējos apstākļos lauksaimniecības sektorā īpaši pasākumi SEG izmešu samazināšanai netiek plānoti.</w:t>
      </w:r>
      <w:r>
        <w:rPr/>
        <w:t xml:space="preserve"> Zemāk uzskaitīti daži no pasākumiem, kuri ietekmēs SEG izmešus:</w:t>
      </w:r>
    </w:p>
    <w:p>
      <w:pPr>
        <w:pStyle w:val="TextBody"/>
        <w:numPr>
          <w:ilvl w:val="0"/>
          <w:numId w:val="5"/>
        </w:numPr>
        <w:rPr/>
      </w:pPr>
      <w:r>
        <w:rPr/>
        <w:t>Lauku attīstības programma;</w:t>
      </w:r>
    </w:p>
    <w:p>
      <w:pPr>
        <w:pStyle w:val="TextBody"/>
        <w:numPr>
          <w:ilvl w:val="0"/>
          <w:numId w:val="5"/>
        </w:numPr>
        <w:rPr/>
      </w:pPr>
      <w:r>
        <w:rPr/>
        <w:t>SAPARD lauku attīstības programma;</w:t>
      </w:r>
    </w:p>
    <w:p>
      <w:pPr>
        <w:pStyle w:val="TextBody"/>
        <w:numPr>
          <w:ilvl w:val="0"/>
          <w:numId w:val="5"/>
        </w:numPr>
        <w:rPr/>
      </w:pPr>
      <w:r>
        <w:rPr/>
        <w:t>laba lauksaimniecības prakse;</w:t>
      </w:r>
    </w:p>
    <w:p>
      <w:pPr>
        <w:pStyle w:val="TextBody"/>
        <w:numPr>
          <w:ilvl w:val="0"/>
          <w:numId w:val="5"/>
        </w:numPr>
        <w:rPr/>
      </w:pPr>
      <w:r>
        <w:rPr/>
        <w:t>dzīvnieku izcelsmes atkritumu pārstrāde.</w:t>
      </w:r>
    </w:p>
    <w:p>
      <w:pPr>
        <w:pStyle w:val="TextBody"/>
        <w:ind w:firstLine="720"/>
        <w:rPr/>
      </w:pPr>
      <w:r>
        <w:rPr/>
        <w:t>Ilgtspējīga meža apsaimniekošana, ņemot vērā meža ekosistēmu lomu vietējos un globālos procesos, koksnes resursu nepārtrauktas pieejamības nodrošināšanu, koksnes resursu izmantojamības paaugstināšanu, īpaši koksnes atlikumu izmantošanu, ir būtiski CO</w:t>
      </w:r>
      <w:r>
        <w:rPr>
          <w:vertAlign w:val="subscript"/>
        </w:rPr>
        <w:t>2</w:t>
      </w:r>
      <w:r>
        <w:rPr/>
        <w:t xml:space="preserve"> izmešu samazināšanas un piesaistes palielināšanas politikas priekšnosacījumi Latvijā. Tie ir iestrādāti Latvijas Meža politikā, kurā noteikto principu ievērošana ļautu palielināt meža zemju īpatsvaru līdz 48-52% no Latvijas teritorijas turpmāko 20-25 gadu laikā un atbilstoši palielināt CO</w:t>
      </w:r>
      <w:r>
        <w:rPr>
          <w:vertAlign w:val="subscript"/>
        </w:rPr>
        <w:t>2</w:t>
      </w:r>
      <w:r>
        <w:rPr/>
        <w:t xml:space="preserve"> piesaisti. Šajā kontekstā aplūkoti sekojoši klimata pārmaiņu samazināšanas pasākumi:</w:t>
      </w:r>
    </w:p>
    <w:p>
      <w:pPr>
        <w:pStyle w:val="TextBody"/>
        <w:numPr>
          <w:ilvl w:val="0"/>
          <w:numId w:val="4"/>
        </w:numPr>
        <w:tabs>
          <w:tab w:val="clear" w:pos="720"/>
        </w:tabs>
        <w:ind w:left="720" w:hanging="360"/>
        <w:rPr/>
      </w:pPr>
      <w:r>
        <w:rPr/>
        <w:t>neizmantojamās lauksaimniecības zemes mērķtiecīga apmežošana;</w:t>
      </w:r>
    </w:p>
    <w:p>
      <w:pPr>
        <w:pStyle w:val="TextBody"/>
        <w:numPr>
          <w:ilvl w:val="0"/>
          <w:numId w:val="4"/>
        </w:numPr>
        <w:tabs>
          <w:tab w:val="clear" w:pos="720"/>
        </w:tabs>
        <w:ind w:left="720" w:hanging="360"/>
        <w:rPr/>
      </w:pPr>
      <w:r>
        <w:rPr/>
        <w:t>mežaudžu produktivitātes palielināšana.</w:t>
      </w:r>
    </w:p>
    <w:p>
      <w:pPr>
        <w:pStyle w:val="BodyTextIndent2"/>
        <w:ind w:firstLine="720"/>
        <w:jc w:val="both"/>
        <w:rPr/>
      </w:pPr>
      <w:r>
        <w:rPr/>
        <w:t>Latvijā atkritumu apsaimniekošanu regulē vairāki politiskie dokumenti, kā Valsts stratēģija atkritumu apsaimniekošanai, apsaimniekošanas programma “500-“ u.c. Tajos kā galvenie prioritārie mērķi tiek minēti:</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ražošanas samazināšana rašanās vietā un to bīstamības samazināšana;</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pārstrāde;</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os esošo, atkārtoti izmantojamo materiālu un enerģijas iegūšana;</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pārstrādājamo un enerģijas ieguvei neizmantojamo atkritumu, kā arī enerģijas ieguves atkritumu droša apglabāšana.</w:t>
      </w:r>
    </w:p>
    <w:p>
      <w:pPr>
        <w:pStyle w:val="TextBody"/>
        <w:ind w:firstLine="720"/>
        <w:rPr/>
      </w:pPr>
      <w:r>
        <w:rPr>
          <w:szCs w:val="24"/>
        </w:rPr>
        <w:t xml:space="preserve">Minēto mērķu īstenošanu veicina vairāki likumi – likums "Par dabas resursu nodokli", Atkritumu apsaimniekošanas likums, likums “Par piesārņojumu”, MK noteikumi “Sadzīves atkritumu poligonu ierīkošanas, apsaimniekošanas un slēgšanas noteikumi” u.c. </w:t>
      </w:r>
      <w:r>
        <w:rPr/>
        <w:t>Klimata pārmaiņu samazināšanas kontekstā aplūkoti šādi pasākumi:</w:t>
      </w:r>
    </w:p>
    <w:p>
      <w:pPr>
        <w:pStyle w:val="TextBody"/>
        <w:numPr>
          <w:ilvl w:val="0"/>
          <w:numId w:val="10"/>
        </w:numPr>
        <w:rPr/>
      </w:pPr>
      <w:r>
        <w:rPr/>
        <w:t>atkritumu pārstrāde;</w:t>
      </w:r>
    </w:p>
    <w:p>
      <w:pPr>
        <w:pStyle w:val="TextBody"/>
        <w:numPr>
          <w:ilvl w:val="0"/>
          <w:numId w:val="10"/>
        </w:numPr>
        <w:rPr/>
      </w:pPr>
      <w:r>
        <w:rPr/>
        <w:t>biogāzes ražošana.</w:t>
      </w:r>
    </w:p>
    <w:p>
      <w:pPr>
        <w:pStyle w:val="TextBody"/>
        <w:rPr/>
      </w:pPr>
      <w:r>
        <w:rPr/>
      </w:r>
    </w:p>
    <w:p>
      <w:pPr>
        <w:pStyle w:val="Heading2"/>
        <w:numPr>
          <w:ilvl w:val="0"/>
          <w:numId w:val="0"/>
        </w:numPr>
        <w:ind w:left="0" w:hanging="0"/>
        <w:rPr>
          <w:lang w:val="lv-LV"/>
        </w:rPr>
      </w:pPr>
      <w:r>
        <w:rPr>
          <w:lang w:val="lv-LV"/>
        </w:rPr>
        <w:t>1.4. Prognozes un pasākumu ieviešanas rezultāti</w:t>
      </w:r>
    </w:p>
    <w:p>
      <w:pPr>
        <w:pStyle w:val="TextBody"/>
        <w:rPr>
          <w:lang w:val="lv-LV"/>
        </w:rPr>
      </w:pPr>
      <w:r>
        <w:rPr>
          <w:lang w:val="lv-LV"/>
        </w:rPr>
      </w:r>
    </w:p>
    <w:p>
      <w:pPr>
        <w:pStyle w:val="TextBody"/>
        <w:ind w:firstLine="720"/>
        <w:rPr/>
      </w:pPr>
      <w:r>
        <w:rPr/>
        <w:t>Šīs nodaļas mērķis ir novērtēt SEG izmešu un piesaistes tendences nākotnē, ņemot vērā pašreizējo ekonomikas un sociālās attīstības līmeni, īstenotās un apstiprinātās politikas un pasākumus. Nosakot pasākumu saistību ar SEG izmešiem, tika aprēķināta tikai to ietekme uz tiešajām SEG – CO</w:t>
      </w:r>
      <w:r>
        <w:rPr>
          <w:vertAlign w:val="subscript"/>
        </w:rPr>
        <w:t>2</w:t>
      </w:r>
      <w:r>
        <w:rPr/>
        <w:t>, CH</w:t>
      </w:r>
      <w:r>
        <w:rPr>
          <w:vertAlign w:val="subscript"/>
        </w:rPr>
        <w:t>4</w:t>
      </w:r>
      <w:r>
        <w:rPr/>
        <w:t>, N</w:t>
      </w:r>
      <w:r>
        <w:rPr>
          <w:vertAlign w:val="subscript"/>
        </w:rPr>
        <w:t>2</w:t>
      </w:r>
      <w:r>
        <w:rPr/>
        <w:t>O, HFC un SF</w:t>
      </w:r>
      <w:r>
        <w:rPr>
          <w:vertAlign w:val="subscript"/>
        </w:rPr>
        <w:t>6</w:t>
      </w:r>
      <w:r>
        <w:rPr/>
        <w:t>.</w:t>
      </w:r>
    </w:p>
    <w:p>
      <w:pPr>
        <w:pStyle w:val="TextBody"/>
        <w:ind w:firstLine="720"/>
        <w:rPr/>
      </w:pPr>
      <w:r>
        <w:rPr/>
        <w:t xml:space="preserve">Saskaņā ar IPCC norādījumiem nacionālo ziņojumu sagatavošanai šajā nodaļā sīkāk aprakstīts viens attīstības scenārijs – scenārijs “ar pasākumiem” un salīdzinājumam dots arī bāzes scenārijs. Scenārija “ar pasākumiem” pamatā ir ilgtermiņa makroekonomiskā prognoze laika posmam no 2000. līdz 2020. gadam (skat. 1.1. attēlu). </w:t>
      </w:r>
    </w:p>
    <w:p>
      <w:pPr>
        <w:pStyle w:val="TextBody"/>
        <w:rPr/>
      </w:pPr>
      <w:r>
        <w:rPr/>
      </w:r>
    </w:p>
    <w:p>
      <w:pPr>
        <w:pStyle w:val="TextBody"/>
        <w:jc w:val="center"/>
        <w:rPr>
          <w:lang w:val="en-US" w:eastAsia="en-US"/>
        </w:rPr>
      </w:pPr>
      <w:r>
        <w:rPr>
          <w:lang w:val="en-US" w:eastAsia="en-US"/>
        </w:rPr>
        <w:object w:dxaOrig="88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220.55pt" stroked="t" strokecolor="#000000" strokeweight="0pt" filled="f" o:ole="">
            <v:stroke linestyle="Single" dashstyle="Solid"/>
            <v:imagedata r:id="rId3" o:title=""/>
          </v:shape>
          <o:OLEObject Type="Embed" ProgID="" ShapeID="ole_rId2" DrawAspect="Content" ObjectID="_2128052933" r:id="rId2"/>
        </w:object>
      </w:r>
    </w:p>
    <w:p>
      <w:pPr>
        <w:pStyle w:val="TextBody"/>
        <w:jc w:val="center"/>
        <w:rPr/>
      </w:pPr>
      <w:r>
        <w:rPr/>
        <w:t>1.1. attēls. IKP dinamika un iedzīvotāju skaita izmaiņas 1995. – 2020. gadā (1995 = 100)</w:t>
      </w:r>
    </w:p>
    <w:p>
      <w:pPr>
        <w:pStyle w:val="TextBody"/>
        <w:spacing w:before="120" w:after="0"/>
        <w:ind w:firstLine="720"/>
        <w:rPr/>
      </w:pPr>
      <w:r>
        <w:rPr/>
        <w:t xml:space="preserve">Pamatojoties uz ilgtermiņa makroekonomisko prognozi, sagatavoti nozaru attīstības scenāriji. Tajos ņemti vērā atsevišķi pasākumi, kuri aprakstīti nodaļā “Politika un pasākumi”. SEG izmešu samazināšana nav šo pasākumu primārais mērķis, bet gan tikai blakusefekts, tāpēc daudzos gadījumos nav iespējams novērtēt to radīto SEG izmešu samazinājumu. Prognozētais pasākumu ieviešanas SEG izmešu samazinājums pakāpeniski pieaug no 438,94 Gg 2005. gadā līdz 763,62 Gg 2020. gadā. </w:t>
      </w:r>
    </w:p>
    <w:p>
      <w:pPr>
        <w:pStyle w:val="TextBody"/>
        <w:ind w:firstLine="720"/>
        <w:rPr/>
      </w:pPr>
      <w:r>
        <w:rPr/>
        <w:t>Salīdzinājumam dots arī SEG izmešu bāzes scenārijs. Bāzes scenārija SEG izmešu aprēķini balstās uz pieņēmumu, ka netiek īstenots neviens no 4.3. nodaļā minētajiem pasākumiem un energoresursu patēriņa struktūrā palielinās ogļu, kūdras un naftas produktu īpatsvars.</w:t>
      </w:r>
    </w:p>
    <w:p>
      <w:pPr>
        <w:pStyle w:val="TextBody"/>
        <w:ind w:firstLine="720"/>
        <w:rPr/>
      </w:pPr>
      <w:r>
        <w:rPr/>
        <w:t xml:space="preserve">Kā rāda SEG izmešu prognozes (skat. 1.2. attēlu), Latvija varēs izpildīt savas starptautiskās saistības, kuras uzliek Kioto protokols, ar nosacījumu, ka saglabāsies plānotie tautsaimniecības attīstības tempi. </w:t>
      </w:r>
    </w:p>
    <w:p>
      <w:pPr>
        <w:pStyle w:val="TextBody"/>
        <w:ind w:firstLine="720"/>
        <w:rPr/>
      </w:pPr>
      <w:r>
        <w:rPr/>
        <w:t>SEG izmešu prognožu aprēķiniem tika izmantots IPCC kopējais atskaites formāts. Atbilstoši tam tika prognozēti pamatdati katrā nozarē, ņemot vērā 4. nodaļā aprakstītos pasākumus. Enerģētikas nozares prognožu sagatavošanai ir izmatots optimizācijas modelis MARKAL, bet pārējās nozarēs prognozes ir balstītas galvenokārt uz ekspertu viedokli un nozaru plāniem.</w:t>
      </w:r>
    </w:p>
    <w:p>
      <w:pPr>
        <w:pStyle w:val="TextBody"/>
        <w:rPr/>
      </w:pPr>
      <w:r>
        <w:rPr/>
      </w:r>
    </w:p>
    <w:p>
      <w:pPr>
        <w:pStyle w:val="TextBody"/>
        <w:rPr/>
      </w:pPr>
      <w:r>
        <w:rPr/>
      </w:r>
    </w:p>
    <w:p>
      <w:pPr>
        <w:pStyle w:val="TextBody"/>
        <w:jc w:val="center"/>
        <w:rPr/>
      </w:pPr>
      <w:r>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5pt;height:269.7pt" filled="f" o:ole="">
            <v:imagedata r:id="rId5" o:title=""/>
          </v:shape>
          <o:OLEObject Type="Embed" ProgID="Excel.Sheet.12" ShapeID="ole_rId4" DrawAspect="Content" ObjectID="_784152605" r:id="rId4"/>
        </w:object>
      </w:r>
      <w:r>
        <w:rPr/>
        <w:t>1.2. attēls. Kopējā formā izteiktie tiešie SEG izmeši 2000. – 2020. gadā, Gg CO</w:t>
      </w:r>
      <w:r>
        <w:rPr>
          <w:vertAlign w:val="subscript"/>
        </w:rPr>
        <w:t>2</w:t>
      </w:r>
      <w:r>
        <w:rPr/>
        <w:t xml:space="preserve"> ekv.</w:t>
      </w:r>
    </w:p>
    <w:p>
      <w:pPr>
        <w:pStyle w:val="TextBody"/>
        <w:rPr/>
      </w:pPr>
      <w:r>
        <w:rPr/>
      </w:r>
    </w:p>
    <w:p>
      <w:pPr>
        <w:pStyle w:val="Heading2"/>
        <w:numPr>
          <w:ilvl w:val="0"/>
          <w:numId w:val="0"/>
        </w:numPr>
        <w:ind w:left="0" w:hanging="0"/>
        <w:rPr>
          <w:lang w:val="lv-LV"/>
        </w:rPr>
      </w:pPr>
      <w:r>
        <w:rPr>
          <w:lang w:val="lv-LV"/>
        </w:rPr>
        <w:t>1.5. Klimata pārmaiņu ietekme, jutīguma novērtējums un pielāgošanās pasākumi</w:t>
      </w:r>
    </w:p>
    <w:p>
      <w:pPr>
        <w:pStyle w:val="TextBody"/>
        <w:rPr>
          <w:lang w:val="lv-LV"/>
        </w:rPr>
      </w:pPr>
      <w:r>
        <w:rPr>
          <w:lang w:val="lv-LV"/>
        </w:rPr>
      </w:r>
    </w:p>
    <w:p>
      <w:pPr>
        <w:pStyle w:val="TextBody"/>
        <w:ind w:firstLine="720"/>
        <w:rPr/>
      </w:pPr>
      <w:r>
        <w:rPr/>
        <w:t>Latvijā, tāpat kā daudzviet citur, ir vērojama gaisa temperatūras paaugstināšanās un  20. gs. otrā pusē arī nokrišņu pieaugums. Gada vidējās temperatūras kāpums pēdējos 100 gados Rīgā ir ap 1ºC. Daļa šī krasā pieauguma ir saistīta ar pilsētvides efektu. Ārpilsētas apstākļos Latvijā šajā pašā laika posmā temperatūra ir pieaugusi vidēji par 0,5ºC. Gada temperatūru svārstības samazinās, un tās kļūst izlīdzinātākas (sevišķi ziemā un pavasarī). Speciālisti uzskata, ka nākotnē siltumnīcas efekta ietekmē saīsināsies sniega segas periods, pagarināsies augu veģetācijas periods, upēm veidosies citāda caurtece un izmainīsies nokrišņu sadalījums.</w:t>
      </w:r>
    </w:p>
    <w:p>
      <w:pPr>
        <w:pStyle w:val="TextBody"/>
        <w:ind w:firstLine="720"/>
        <w:rPr/>
      </w:pPr>
      <w:r>
        <w:rPr/>
        <w:t>Globālās sasilšanas izraisītā temperatūras paaugstināšanās veicina arktisko un antarktisko ledāju kušanu, kā arī termisko ūdens izplešanos, un tas izraisa ūdens līmeņa celšanos Pasaules okeānā. Šīs parādības sekas būs izjūtamas arī Latvijā.</w:t>
      </w:r>
    </w:p>
    <w:p>
      <w:pPr>
        <w:pStyle w:val="TextBody"/>
        <w:ind w:firstLine="720"/>
        <w:rPr/>
      </w:pPr>
      <w:r>
        <w:rPr>
          <w:szCs w:val="24"/>
        </w:rPr>
        <w:t xml:space="preserve">Ģeogrāfiskais stāvoklis nosaka Latvijas jutīgumu pret laika apstākļiem un jūras ūdens līmeņa izmaiņām pasaules okeānā. Baltijas jūrā un Rīgas līcī ūdens līmeņa svārstības ir atkarīgas galvenokārt no vēja radītiem uzplūdiem un atplūdiem caur Zunda jūras šaurumu. Spēcīgu vētru laikā krasta joslā, sevišķi līčos, ūdens masu sadzinumi var sasniegt pat 2-2,3 m augstumu, kā tas bija 1969. gada rudens viesuļvētras laikā. </w:t>
      </w:r>
      <w:r>
        <w:rPr/>
        <w:t>Konstatēts, ka atklātā Baltijas jūras piekrastē Kurzemes rietumos ūdenslīmeņa celšanās pēdējo 100 gadu laikā nepārsniedz 10-15 cm.</w:t>
      </w:r>
    </w:p>
    <w:p>
      <w:pPr>
        <w:pStyle w:val="Normal"/>
        <w:ind w:firstLine="720"/>
        <w:jc w:val="both"/>
        <w:rPr/>
      </w:pPr>
      <w:r>
        <w:rPr/>
        <w:t>Ja minētās parādības ir pareizi novērtētas un šīs tendences saglabāsies arī turpmāk, tad Rīgas līča zemākajā piekrastes joslā gruntsūdens līmenis varētu celties aptuveni par 50-70 cm. Palielināsies plūdu draudi lielo upju (Lielupe, Daugava, Gauja) lejteču rajonos. Gruntsūdens līmeņa celšanās nopietnas problēmas var sagādāt piekrastes apbūvēto teritoriju iedzīvotājiem zemākajās vietās, kur augstums virs jūras līmeņa ir 0,7-2 m. Ir iespējama šo teritoriju pārpurvošanās, pagrabu un pagrabstāvu applūšana, kā arī zināmas ēku pamatu deformācijas. Ūdens līmeņa izmaiņas ir viens no iemesliem, kāpēc palielinās krastu noskalošanās intensitāte Baltijas jūras piekrastē. Latvijas piekrastē nozīmīgākie krastu erozijas procesi notiek apmēram 130-140 km garā posmā. Visintensīvāk tas novērojams Kurzemes rietumu piekrastē (Bernātu un Jūrkalnes apkārtnē), kur gada laikā krasts atkāpies pat par 20-30 metriem. Ļoti apdraudēta ir arī Rīgas līča rietumu piekraste, kur vēsturiski apbūve koncentrējusies zvejnieku ciemos.</w:t>
      </w:r>
    </w:p>
    <w:p>
      <w:pPr>
        <w:pStyle w:val="TextBody"/>
        <w:ind w:firstLine="720"/>
        <w:rPr/>
      </w:pPr>
      <w:r>
        <w:rPr/>
        <w:t>Pētījumos konstatēts, ka augu sabiedrības visumā kļūst nestabilākas, agresīvi izplatās daudzas svešzemju sugas. Galvenie sugu migrācijas ceļi Latvijā ir Baltijas jūras piekraste un upju (sevišķi Daugavas) ielejas. Svešzemju sugas ienākšanai īpaši nozīmīgi ir arī autoceļi, dzelzceļi un jūras ostas. Naturalizējušās svešās sugas cēlušās galvenokārt no Dienvidu un Dienvidaustrumu Eiropas, Tuvajiem Austrumiem un Amerikas. Līdz ar to mainās floras ģeogrāfisko elementu struktūra: samazinās boreotemperāto un palielinās submeridionālo un meridionālo sugu īpatsvars.</w:t>
      </w:r>
    </w:p>
    <w:p>
      <w:pPr>
        <w:pStyle w:val="TextBody"/>
        <w:ind w:firstLine="720"/>
        <w:rPr/>
      </w:pPr>
      <w:r>
        <w:rPr/>
        <w:t>Jāatzīmē, ka mainīgie ekonomiskie, tehnoloģiskie, sociālie un politiskie apstākļi ir radījuši daudz lielākas pārmaiņas Latvijas veģetācijā nekā varbūtējās pārmaiņas klimatiskajos apstākļos.</w:t>
      </w:r>
    </w:p>
    <w:p>
      <w:pPr>
        <w:pStyle w:val="TextBody"/>
        <w:ind w:firstLine="720"/>
        <w:rPr/>
      </w:pPr>
      <w:r>
        <w:rPr/>
        <w:t xml:space="preserve">Latvija problēmu par klimata pārmaiņu ietekmi uz vidi un tautsaimniecību ir apzinājusi, bet līdz galam tā vēl nav izpētīta. </w:t>
      </w:r>
      <w:r>
        <w:rPr>
          <w:szCs w:val="24"/>
        </w:rPr>
        <w:t>Jūras piekrastes apdraudētajās zonās būtu jāveic speciāli pētījumi, lai noteiktu iespējamo izmaiņu apmērus un sekotu tiem. Šie dati būtu jāņem vērā visu līmeņu teritoriju plānojumos, lai paredzētu un laikus novērstu materiālo vērtību zaudējumus.</w:t>
      </w:r>
    </w:p>
    <w:p>
      <w:pPr>
        <w:pStyle w:val="TextBody"/>
        <w:ind w:firstLine="720"/>
        <w:rPr/>
      </w:pPr>
      <w:r>
        <w:rPr/>
        <w:t>Lauksaimniecība un mežsaimniecība ir tautsaimniecības nozares, kuras ir visjutīgākās pret klimata pārmaiņām. Ilglaicīgas pārmaiņas ekosistēmās izraisa ražīguma izmaiņas, kas ietekmē šīs nozares. Prognozējot klimata izmaiņas, būtu jāstrādā pie politikas un stratēģijas, kas paredzētu pielāgošanos šīm pārmaiņām.</w:t>
      </w:r>
    </w:p>
    <w:p>
      <w:pPr>
        <w:pStyle w:val="TextBody"/>
        <w:rPr/>
      </w:pPr>
      <w:r>
        <w:rPr/>
      </w:r>
    </w:p>
    <w:p>
      <w:pPr>
        <w:pStyle w:val="Heading2"/>
        <w:numPr>
          <w:ilvl w:val="0"/>
          <w:numId w:val="0"/>
        </w:numPr>
        <w:ind w:left="0" w:hanging="0"/>
        <w:rPr>
          <w:lang w:val="lv-LV"/>
        </w:rPr>
      </w:pPr>
      <w:r>
        <w:rPr>
          <w:lang w:val="lv-LV"/>
        </w:rPr>
        <w:t>1.6. Pētījumi un sistemātiskie novērojumi</w:t>
      </w:r>
    </w:p>
    <w:p>
      <w:pPr>
        <w:pStyle w:val="TextBody"/>
        <w:rPr>
          <w:lang w:val="lv-LV"/>
        </w:rPr>
      </w:pPr>
      <w:r>
        <w:rPr>
          <w:lang w:val="lv-LV"/>
        </w:rPr>
      </w:r>
    </w:p>
    <w:p>
      <w:pPr>
        <w:pStyle w:val="TextBody"/>
        <w:ind w:firstLine="720"/>
        <w:rPr/>
      </w:pPr>
      <w:r>
        <w:rPr/>
        <w:t>Pētījumi un programmas, kuru tematiku varētu attiecināt uz klimatu un klimata pārmaiņām, šo pārmaiņu samazināšanas iespējām, kā arī klimata pārmaiņu ietekmi uz ekoloģiskām un sociāli ekonomiskām sistēmām, Latvijā tiek veikti augstskolās, zinātniski pētnieciskajos institūtos, ministrijās un aģentūrās, valsts vides institūcijās, zinātniski pētnieciskās un konsultatīvās firmās un nevalstiskajās organizācijās.</w:t>
      </w:r>
    </w:p>
    <w:p>
      <w:pPr>
        <w:pStyle w:val="TextBody"/>
        <w:ind w:firstLine="720"/>
        <w:rPr/>
      </w:pPr>
      <w:r>
        <w:rPr/>
        <w:t>Pētījumu finansējums ir ļoti ierobežots, un tas nāk no valsts budžeta līdzekļiem, Valsts investīciju programmas, Latvijas Vides aizsardzības fonda, kā arī no dažādu Latvijas uzņēmumu līdzekļiem, no starptautiskām programmām un projektiem.</w:t>
      </w:r>
    </w:p>
    <w:p>
      <w:pPr>
        <w:pStyle w:val="TextBody"/>
        <w:ind w:firstLine="720"/>
        <w:rPr/>
      </w:pPr>
      <w:r>
        <w:rPr/>
        <w:t xml:space="preserve">Kā konvencijas par Pasaules Meteoroloģijas organizāciju dalībvalsts, Latvija ir iesaistījusies vairāku starptautisku programmu un projektu izpildē saistībā ar laika apstākļu un klimata novērošanu. </w:t>
      </w:r>
    </w:p>
    <w:p>
      <w:pPr>
        <w:pStyle w:val="TextBody"/>
        <w:ind w:firstLine="720"/>
        <w:rPr/>
      </w:pPr>
      <w:r>
        <w:rPr/>
        <w:t xml:space="preserve">Latvijas jūras krasta procesu pētījumi tiek veikti LU Ģeogrāfijas un zemes zinātņu fakultātē un VHMP, vides dinamikas izraisītās pārmaiņas Latvijas veģetācijā tiek pētītas arī LU Ģeogrāfijas un zemes zinātņu fakultātē, kur 1998. gadā tika izveidota Bioģeogrāfijas laboratorija. Savukārt, ar mežsaimniecību saistītās problēmas tiek pētītas Latvijas Valsts Mežzinātnes institūtā “Silava” un LLU Meža fakultātē. Nozīmīga loma dabas un vides monitoringa īstenošanā, zinātnisko pētījumu veikšanā, kā arī sabiedrības izglītošanas un informēšanas darba veikšanā ir Latvijas aizsargājamām teritorijām. </w:t>
      </w:r>
    </w:p>
    <w:p>
      <w:pPr>
        <w:pStyle w:val="TextBody"/>
        <w:ind w:firstLine="720"/>
        <w:rPr/>
      </w:pPr>
      <w:r>
        <w:rPr/>
        <w:t xml:space="preserve">SEG izmešu samazināšanas tehnoloģiju jomā LZP regulāri finansē dažādus zinātniski pētnieciskos darbus, kuri tieši vai netieši risina SEG izmešu samazināšanas tehnoloģiskos aspektus. Šādu izpētes darbu tematika galvenokārt ir saistīta ar tehnoloģiju vai sistēmu darbības optimizāciju. 1998. – 2000. gadā Latvijā VARAM vadībā tika veikts kopīgs Latvijas–Nīderlandes projekts "Par politiku un pasākumiem siltumnīcefekta gāzu izmešu mazināšanai un piesaistes palielināšanai Latvijā". </w:t>
      </w:r>
    </w:p>
    <w:p>
      <w:pPr>
        <w:pStyle w:val="TextBody"/>
        <w:ind w:firstLine="720"/>
        <w:rPr/>
      </w:pPr>
      <w:r>
        <w:rPr/>
        <w:t>Latvijā jau vairākus gadus notiek dažādi vides pētniecības projekti, kuru rezultātu analīzē tiek apskatīti arī globālās klimata pārmaiņas izraisošie cēloņi. Pie tādiem projektiem minami Baltijas jūras projekts, projekts “Gaisa pētnieku tīmeklis”, starptautiskais GLOBE projekts, kā arī projekts “Skolu tīkls ilgtspējīgai attīstībai”, kura ietvaros tiek analizētas skolu un pašvaldību iespējas ilgtspējīgas attīstības principu ieviešanai vietējā līmenī.</w:t>
      </w:r>
    </w:p>
    <w:p>
      <w:pPr>
        <w:pStyle w:val="TextBody"/>
        <w:ind w:firstLine="720"/>
        <w:rPr/>
      </w:pPr>
      <w:r>
        <w:rPr/>
        <w:t xml:space="preserve">Pasaules laika apstākļu izpētes programmas ietvaros meteoroloģiskie novērojumi Latvijā tiek veikti 22 stacijās. Tiek noteikts galvenais atmosfēras fizikālais stāvoklis piezemes slānī, kā arī zemes virsmu raksturojošie elementi: gaisa temperatūra, gaisa mitrums, vēja virziens un ātrums, atmosfēras spiediens, meteoroloģiskā redzamība, mākoņainums, atmosfēras nokrišņi, sniega segas raksturlielumi, atmosfēras parādības, augsnes virskārtas stāvoklis un temperatūra. Jūras līmeņa novērojumi tiek veikti 7 posteņos Rīgas jūras līča piekrastē un 3 posteņos Baltijas jūras austrumu piekrastē. </w:t>
      </w:r>
    </w:p>
    <w:p>
      <w:pPr>
        <w:pStyle w:val="TextBody"/>
        <w:ind w:firstLine="720"/>
        <w:rPr/>
      </w:pPr>
      <w:r>
        <w:rPr/>
        <w:t>Latvijas vides aģentūra testē vides kvalitāti, nosaka šī darba metodisko vadību Latvijā, izveido vides kvalitātes analīžu metodiku kopumu un vienotu vides datu informatīvo sistēmu.</w:t>
      </w:r>
    </w:p>
    <w:p>
      <w:pPr>
        <w:pStyle w:val="TextBody"/>
        <w:ind w:firstLine="720"/>
        <w:rPr/>
      </w:pPr>
      <w:r>
        <w:rPr/>
      </w:r>
    </w:p>
    <w:p>
      <w:pPr>
        <w:pStyle w:val="Heading2"/>
        <w:numPr>
          <w:ilvl w:val="0"/>
          <w:numId w:val="0"/>
        </w:numPr>
        <w:ind w:left="0" w:hanging="0"/>
        <w:rPr>
          <w:lang w:val="lv-LV"/>
        </w:rPr>
      </w:pPr>
      <w:r>
        <w:rPr>
          <w:lang w:val="lv-LV"/>
        </w:rPr>
        <w:t>1.7. Izglītība, apmācības un sabiedrības vides apziņas veidošana</w:t>
      </w:r>
    </w:p>
    <w:p>
      <w:pPr>
        <w:pStyle w:val="TextBody"/>
        <w:rPr>
          <w:lang w:val="lv-LV"/>
        </w:rPr>
      </w:pPr>
      <w:r>
        <w:rPr>
          <w:lang w:val="lv-LV"/>
        </w:rPr>
      </w:r>
    </w:p>
    <w:p>
      <w:pPr>
        <w:pStyle w:val="TextBody"/>
        <w:ind w:firstLine="720"/>
        <w:rPr/>
      </w:pPr>
      <w:r>
        <w:rPr/>
        <w:t xml:space="preserve">Lai veicinātu koordinētas un efektīvas vides izglītības un saziņas sistēmas attīstību Latvijā un Orhusas konvencijas prasību ievērošanu, 1998.–2000. gadā izstrādāta Vides saziņas un izglītības stratēģija un Rīcības programma. Šo vides politikas dokumentu mērķis ir nodrošināt sabiedrības informētību un izpratni par vides likumsakarībām, problēmām un to risināšanas iespējām, arī globālās klimata pārmaiņas izraisošajām darbībām, kā arī veicināt dažādu sabiedrības mērķgrupu sadarbību ar vidi saistītu lēmumu pieņemšanā un videi draudzīgas sabiedrības apziņas attīstībā. </w:t>
      </w:r>
    </w:p>
    <w:p>
      <w:pPr>
        <w:pStyle w:val="TextBody"/>
        <w:ind w:firstLine="720"/>
        <w:rPr/>
      </w:pPr>
      <w:r>
        <w:rPr/>
        <w:t>LR Izglītības un zinātnes ministrijas apstiprinātās Vides izglītības vadlīnijas nosaka vides izglītību kā starppriekšmetu tēmu un nepieciešamību integrēt vides izglītību citu mācību priekšmetu saturā. Ar PHARE programmas atbalstu 2000. gadā tika izdotas M.Vakerneidžela un V.Rīsa grāmata “Mūsu ekoloģiskais pēdas nospiedums” un B.Davina grāmata “Apkure privātmājās”. Kopš 1997./1998. gada skolās notiek ikgadējas projektu nedēļas, kurās skolēni gatavo projektu darbus, tostarp arī par enerģijas taupīšanu iespējām skolās, alternatīvajiem transporta veidiem u.c. ar globālajām klimata pārmaiņām saistītām tēmām.</w:t>
      </w:r>
    </w:p>
    <w:p>
      <w:pPr>
        <w:pStyle w:val="TextBody"/>
        <w:ind w:firstLine="720"/>
        <w:rPr/>
      </w:pPr>
      <w:r>
        <w:rPr/>
        <w:t xml:space="preserve">Vides izglītībai vidējā profesionālajā izglītībā ierādīta nozīmīga vieta, nosakot, ka kurss “Vides zinības” 120 stundu apjomā ir obligātais minimums ikvienam vidējo profesionālo skolu audzēknim. Latvijas izglītības un zinātnes ministrijas dati liecina, ka vides izglītību iespējams iegūt četrās profesionālās izglītības mācību iestādēs. </w:t>
      </w:r>
    </w:p>
    <w:p>
      <w:pPr>
        <w:pStyle w:val="TextBody"/>
        <w:ind w:firstLine="720"/>
        <w:rPr/>
      </w:pPr>
      <w:r>
        <w:rPr/>
        <w:t>Kopš 1992. gada Latvijā tiek īstenotas bakalauru, inženieru, maģistru un doktorantu apmācību programmas dažādās vides zinātnes un pārvaldes specializācijās. Latvijas trīs lielāko augstskolu – Rīgas Tehniskās universitātes, Latvijas Lauksaimniecības universitātes un Latvijas Universitātes – apmācību programmās ietverti studiju priekšmeti, kas atklāj un analizē ietekmi uz klimata pārmaiņām.</w:t>
      </w:r>
    </w:p>
    <w:p>
      <w:pPr>
        <w:pStyle w:val="TextBody"/>
        <w:ind w:firstLine="720"/>
        <w:rPr/>
      </w:pPr>
      <w:r>
        <w:rPr/>
        <w:t>Sabiedrības informēšanas akcijas tiek realizētas gan ar valstisku struktūrvienību, gan arī ar sabiedrisku un nevalstisku vides organizāciju palīdzību. Informācijas akcijas un kampaņas notiek arī dažādu sadarbības programmu ietvaros. Tās galvenokārt saistītas ar jaunu videi draudzīgu tehnoloģiju sekmēšanu un ieviešanu.</w:t>
      </w:r>
    </w:p>
    <w:p>
      <w:pPr>
        <w:pStyle w:val="TextBody"/>
        <w:ind w:firstLine="720"/>
        <w:rPr>
          <w:szCs w:val="24"/>
        </w:rPr>
      </w:pPr>
      <w:r>
        <w:rPr>
          <w:szCs w:val="24"/>
        </w:rPr>
        <w:t>Attīstoties uzņēmēju un dažādo asociāciju starptautiskajai profesionālai un biznesa sadarbībai, Latvijā ienāk modernas tehnoloģijas un pieredze, kā arī arvien vairāk tiek pielietotas dažādas vides pārvaldības shēmas, iegūti kvalitātes, vadības, produkcijas darbības u.c. sertifikāti.</w:t>
      </w:r>
    </w:p>
    <w:p>
      <w:pPr>
        <w:pStyle w:val="TextBody"/>
        <w:ind w:firstLine="720"/>
        <w:rPr/>
      </w:pPr>
      <w:r>
        <w:rPr/>
        <w:t>Klimata izmaiņu jautājumi un problēmas ietvertas arī dažādu kvalifikācijas celšanas un pēcdiploma apmācību programmās. Nīderlandes un Latvijas sadarbības SCORE programmas ietvaros īstenota apmācību programma Latgales pašvaldībām, izveidots enerģijas izmantošanas efektivitātes paaugstināšanas projektu atbalsta centrs Latgalē, veicināta sadarbība starp Latgales un Nīderlandes pašvaldībām, kā arī sagatavotas trīs rokasgrāmatas.</w:t>
      </w:r>
    </w:p>
    <w:p>
      <w:pPr>
        <w:pStyle w:val="TextBody"/>
        <w:ind w:firstLine="720"/>
        <w:rPr/>
      </w:pPr>
      <w:r>
        <w:rPr/>
        <w:t>Pieeju vides informācijai, arī informācijai par globālās klimata pārmaiņas izraisošajām darbībām Latvijā nodrošina plašsaziņas līdzekļi, internets, NVO un starptautisko organizāciju aktivitātes, atsevišķu programmu, kurās risināti ar vides problēmām saistīti jautājumi, realizēšana un IPCC informatīvo materiālu tulkošana un izplatīšana.</w:t>
      </w:r>
    </w:p>
    <w:p>
      <w:pPr>
        <w:pStyle w:val="TextBody"/>
        <w:ind w:firstLine="720"/>
        <w:rPr>
          <w:szCs w:val="24"/>
        </w:rPr>
      </w:pPr>
      <w:r>
        <w:rPr/>
        <w:t xml:space="preserve">Pēdējos gados NVO ieņem arvien nozīmīgāku lomu sabiedrības aktivizēšanā un iesaistīšanā lēmumu pieņemšanā, kā arī videi draudzīgas rīcības un dzīvesveida popularizēšanā. Tieši nevalstiskās organizācijas regulāri aktualizē vides informāciju un pievērš tai plašākas sabiedrības uzmanību, rīkojot akcijas, mītiņus, kampaņas u.c. atraktīvus uzmanības piesaistīšanas veidus. 2001. gada sākumā NVO SPI ar Sorosa fonda finansiālu atbalstu uzsāka pētījumu “Mājokļu energoefektivitāte Latvijas klimata politikā”. Ar Latvijas Vides aizsardzības fonda finansiālu atbalstu Vides aizsardzības klubs jau vairākus gadus sagatavo un izdod specializētu žurnālu “Vides Vēstis”, kurā tiek skarta gan globālā vides tematika, gan skaidrotas visdažādākās vietējās vides aizsardzības problēmas un veicināti videi draudzīgas rīcības modeļi. </w:t>
      </w:r>
      <w:r>
        <w:rPr>
          <w:szCs w:val="24"/>
        </w:rPr>
        <w:t xml:space="preserve">Latvijā aktīvi darbojas arī tādu starptautisko vides nevalstisko organizāciju pārstāvniecības kā WWF un CCB, kas realizē projektus nenoplicinošā lauku attīstībā un mežsaimniecībā. Kā viens no svarīgākajiem starptautiskajiem projektiem ir jāmin </w:t>
      </w:r>
      <w:r>
        <w:rPr/>
        <w:t>realizētais NVO sadarbības projekts starp Latvijas Zaļo bibliotēku, Polijas Ekoloģisko klubu un Ungārijas Nacionālo dabas aizsardzības biedrību, kura mērķis bija neatkarīgi analizēt valstu aktivitātes AIJ ietvaros, kā arī analizēt CAE lomu un iespējas klimata politikas starptautiskajās sarunās Hāgā 2000. gada novembrī.</w:t>
      </w:r>
    </w:p>
    <w:p>
      <w:pPr>
        <w:pStyle w:val="TextBody"/>
        <w:rPr>
          <w:szCs w:val="24"/>
        </w:rPr>
      </w:pPr>
      <w:r>
        <w:rPr>
          <w:szCs w:val="24"/>
        </w:rPr>
      </w:r>
    </w:p>
    <w:sectPr>
      <w:footerReference w:type="default" r:id="rId6"/>
      <w:type w:val="nextPage"/>
      <w:pgSz w:w="11906" w:h="16838"/>
      <w:pgMar w:left="1701" w:right="1134" w:gutter="0" w:header="0" w:top="1701"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TextBody"/>
    <w:qFormat/>
    <w:pPr>
      <w:keepNext w:val="true"/>
      <w:keepLines/>
      <w:numPr>
        <w:ilvl w:val="1"/>
        <w:numId w:val="1"/>
      </w:numPr>
      <w:spacing w:lineRule="atLeast" w:line="220" w:before="140" w:after="80"/>
      <w:outlineLvl w:val="1"/>
    </w:pPr>
    <w:rPr>
      <w:rFonts w:ascii="Arial" w:hAnsi="Arial" w:cs="Arial"/>
      <w:b/>
      <w:i/>
      <w:spacing w:val="-4"/>
      <w:kern w:val="2"/>
      <w:sz w:val="28"/>
      <w:szCs w:val="20"/>
      <w:lang w:val="en-US"/>
    </w:rPr>
  </w:style>
  <w:style w:type="paragraph" w:styleId="Heading3">
    <w:name w:val="Heading 3"/>
    <w:basedOn w:val="Normal"/>
    <w:next w:val="TextBody"/>
    <w:qFormat/>
    <w:pPr>
      <w:keepNext w:val="true"/>
      <w:keepLines/>
      <w:numPr>
        <w:ilvl w:val="2"/>
        <w:numId w:val="1"/>
      </w:numPr>
      <w:spacing w:lineRule="atLeast" w:line="220" w:before="140" w:after="80"/>
      <w:outlineLvl w:val="2"/>
    </w:pPr>
    <w:rPr>
      <w:rFonts w:ascii="Arial" w:hAnsi="Arial" w:cs="Arial"/>
      <w:b/>
      <w:spacing w:val="-4"/>
      <w:kern w:val="2"/>
      <w:sz w:val="26"/>
      <w:szCs w:val="20"/>
      <w:lang w:val="en-US"/>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Cs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szCs w:val="2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both"/>
      <w:outlineLvl w:val="6"/>
    </w:pPr>
    <w:rPr>
      <w:bCs/>
      <w:i/>
      <w:iCs/>
      <w:color w:val="FF0000"/>
    </w:rPr>
  </w:style>
  <w:style w:type="paragraph" w:styleId="Heading8">
    <w:name w:val="Heading 8"/>
    <w:basedOn w:val="Normal"/>
    <w:next w:val="Normal"/>
    <w:qFormat/>
    <w:pPr>
      <w:keepNext w:val="true"/>
      <w:numPr>
        <w:ilvl w:val="7"/>
        <w:numId w:val="1"/>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sz w:val="20"/>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Helvetica;Arial" w:hAnsi="Helvetica;Arial" w:cs="Helvetica;Arial"/>
      <w:b w:val="false"/>
      <w:i w:val="false"/>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szCs w:val="20"/>
      <w:lang w:val="en-U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ontents1">
    <w:name w:val="TOC 1"/>
    <w:basedOn w:val="Normal"/>
    <w:next w:val="Normal"/>
    <w:pPr/>
    <w:rPr>
      <w:b/>
      <w:bCs/>
    </w:rPr>
  </w:style>
  <w:style w:type="paragraph" w:styleId="BodyTextIndent2">
    <w:name w:val="Body Text Indent 2"/>
    <w:basedOn w:val="Normal"/>
    <w:qFormat/>
    <w:pPr>
      <w:widowControl w:val="false"/>
      <w:ind w:firstLine="709"/>
    </w:pPr>
    <w:rPr>
      <w:szCs w:val="20"/>
    </w:rPr>
  </w:style>
  <w:style w:type="paragraph" w:styleId="Footnote">
    <w:name w:val="Footnote Text"/>
    <w:basedOn w:val="Normal"/>
    <w:pPr/>
    <w:rPr>
      <w:sz w:val="20"/>
      <w:szCs w:val="20"/>
      <w:lang w:val="en-AU"/>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Xl32">
    <w:name w:val="xl32"/>
    <w:basedOn w:val="Normal"/>
    <w:qFormat/>
    <w:pPr>
      <w:pBdr>
        <w:right w:val="single" w:sz="4" w:space="0" w:color="000000"/>
      </w:pBdr>
      <w:spacing w:before="280" w:after="280"/>
      <w:jc w:val="center"/>
    </w:pPr>
    <w:rPr>
      <w:lang w:val="en-GB"/>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firstLine="720"/>
      <w:jc w:val="both"/>
    </w:pPr>
    <w:rPr>
      <w:color w:val="FF0000"/>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cente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0">
    <w:name w:val="xl30"/>
    <w:basedOn w:val="Normal"/>
    <w:qFormat/>
    <w:pPr>
      <w:pBdr>
        <w:left w:val="single" w:sz="4" w:space="0" w:color="000000"/>
        <w:right w:val="single" w:sz="4" w:space="0" w:color="000000"/>
      </w:pBdr>
      <w:spacing w:before="280" w:after="280"/>
      <w:jc w:val="center"/>
    </w:pPr>
    <w:rPr>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Klimata projekts</dc:creator>
  <dc:description/>
  <dc:language>en-US</dc:language>
  <cp:lastModifiedBy>User</cp:lastModifiedBy>
  <cp:lastPrinted>2001-10-03T11:19:00Z</cp:lastPrinted>
  <dcterms:modified xsi:type="dcterms:W3CDTF">2002-03-01T09:47:00Z</dcterms:modified>
  <cp:revision>152</cp:revision>
  <dc:subject/>
  <dc:title>Kopsavilkums</dc:title>
</cp:coreProperties>
</file>